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ind w:firstLine="560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eastAsia="新宋体" w:cs="宋体;SimSun" w:ascii="新宋体" w:hAnsi="新宋体"/>
          <w:color w:val="000000"/>
          <w:kern w:val="0"/>
          <w:sz w:val="28"/>
          <w:szCs w:val="28"/>
        </w:rPr>
        <w:t> </w:t>
      </w:r>
      <w:r>
        <w:rPr>
          <w:rFonts w:eastAsia="新宋体" w:cs="新宋体" w:ascii="新宋体" w:hAnsi="新宋体"/>
          <w:color w:val="000000"/>
          <w:kern w:val="0"/>
          <w:sz w:val="28"/>
          <w:szCs w:val="28"/>
        </w:rPr>
        <w:t xml:space="preserve">      </w:t>
      </w:r>
      <w:r>
        <w:rPr>
          <w:rFonts w:eastAsia="新宋体" w:cs="新宋体" w:ascii="新宋体" w:hAnsi="新宋体"/>
          <w:color w:val="000000"/>
          <w:kern w:val="0"/>
          <w:sz w:val="36"/>
          <w:szCs w:val="36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left" w:pos="2340" w:leader="none"/>
        </w:tabs>
        <w:ind w:firstLine="720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340" w:leader="none"/>
        </w:tabs>
        <w:ind w:firstLine="2088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340" w:leader="none"/>
        </w:tabs>
        <w:ind w:firstLine="1533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最美孝心少年事迹材料</w:t>
      </w:r>
    </w:p>
    <w:p>
      <w:pPr>
        <w:pStyle w:val="Normal"/>
        <w:tabs>
          <w:tab w:val="clear" w:pos="420"/>
          <w:tab w:val="left" w:pos="2340" w:leader="none"/>
        </w:tabs>
        <w:ind w:firstLine="883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340" w:leader="none"/>
        </w:tabs>
        <w:ind w:firstLine="880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ind w:firstLine="3291"/>
        <w:rPr>
          <w:rFonts w:ascii="仿宋_GB2312" w:hAnsi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仿宋_GB2312" w:hAnsi="仿宋_GB2312"/>
          <w:b/>
          <w:color w:val="000000"/>
          <w:kern w:val="0"/>
          <w:sz w:val="44"/>
          <w:szCs w:val="44"/>
        </w:rPr>
      </w:r>
    </w:p>
    <w:p>
      <w:pPr>
        <w:pStyle w:val="Normal"/>
        <w:shd w:fill="FFFFFF" w:val="clear"/>
        <w:ind w:firstLine="3291"/>
        <w:rPr>
          <w:rFonts w:ascii="仿宋_GB2312" w:hAnsi="仿宋_GB2312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仿宋_GB2312" w:hAnsi="仿宋_GB2312"/>
          <w:b/>
          <w:color w:val="000000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2340" w:leader="none"/>
        </w:tabs>
        <w:ind w:firstLine="2080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2080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2080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2080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2080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2221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2221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2221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漯河市郾城区昆仑路小学</w:t>
      </w:r>
    </w:p>
    <w:p>
      <w:pPr>
        <w:pStyle w:val="Normal"/>
        <w:tabs>
          <w:tab w:val="clear" w:pos="420"/>
          <w:tab w:val="left" w:pos="2340" w:leader="none"/>
        </w:tabs>
        <w:ind w:firstLine="2783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六五班  鲁迪</w:t>
      </w:r>
    </w:p>
    <w:p>
      <w:pPr>
        <w:pStyle w:val="Normal"/>
        <w:shd w:fill="FFFFFF" w:val="clear"/>
        <w:ind w:firstLine="2094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ind w:firstLine="562"/>
        <w:rPr>
          <w:rFonts w:ascii="仿宋_GB2312" w:hAnsi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ind w:firstLine="720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340" w:leader="none"/>
        </w:tabs>
        <w:ind w:firstLine="720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340" w:leader="none"/>
        </w:tabs>
        <w:ind w:firstLine="720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340" w:leader="none"/>
        </w:tabs>
        <w:ind w:firstLine="720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340" w:leader="none"/>
        </w:tabs>
        <w:ind w:firstLine="2088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最美孝心少年</w:t>
      </w:r>
      <w:r>
        <w:rPr>
          <w:rFonts w:ascii="宋体;SimSun" w:hAnsi="宋体;SimSun" w:cs="宋体;SimSun"/>
          <w:b/>
          <w:sz w:val="32"/>
          <w:szCs w:val="32"/>
        </w:rPr>
        <w:t>鲁迪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事迹材料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32"/>
        </w:rPr>
        <w:t>鲁迪，今年</w:t>
      </w:r>
      <w:r>
        <w:rPr>
          <w:rFonts w:cs="宋体;SimSun" w:ascii="宋体;SimSun" w:hAnsi="宋体;SimSun"/>
          <w:sz w:val="28"/>
          <w:szCs w:val="32"/>
        </w:rPr>
        <w:t>10</w:t>
      </w:r>
      <w:r>
        <w:rPr>
          <w:rFonts w:ascii="宋体;SimSun" w:hAnsi="宋体;SimSun" w:cs="宋体;SimSun"/>
          <w:sz w:val="28"/>
          <w:szCs w:val="32"/>
        </w:rPr>
        <w:t>岁，她是昆仑路小学六五班的一名学生。</w:t>
      </w:r>
      <w:r>
        <w:rPr>
          <w:rFonts w:ascii="宋体;SimSun" w:hAnsi="宋体;SimSun" w:cs="宋体;SimSun"/>
          <w:color w:val="404040"/>
          <w:sz w:val="28"/>
        </w:rPr>
        <w:t>娴静的外表，稚嫩的身躯，并不引人注目，但她心中蕴藏着的感恩之心足以让她熠熠生辉。</w:t>
      </w:r>
      <w:r>
        <w:rPr>
          <w:rFonts w:ascii="宋体;SimSun" w:hAnsi="宋体;SimSun" w:cs="宋体;SimSun"/>
          <w:color w:val="404040"/>
          <w:sz w:val="28"/>
        </w:rPr>
        <w:t xml:space="preserve">                 </w:t>
      </w:r>
    </w:p>
    <w:p>
      <w:pPr>
        <w:pStyle w:val="Normal"/>
        <w:ind w:firstLine="560"/>
        <w:rPr/>
      </w:pPr>
      <w:r>
        <w:rPr>
          <w:sz w:val="28"/>
          <w:szCs w:val="32"/>
        </w:rPr>
        <w:t>这个看似柔弱但坚强乐观的女孩，有着不幸的身世遭遇</w:t>
      </w:r>
      <w:r>
        <w:rPr>
          <w:color w:val="404040"/>
          <w:sz w:val="28"/>
        </w:rPr>
        <w:t>：在襁褓中就没了父母，现在的养父收养了她。养父身体虚弱，只身一人靠收废品拉扯着她，父女二人相依为命，生活的艰辛不言而喻。在成长中她懂得了爸爸的辛苦，一个喜欢获取爱却更愿意付出爱的女孩</w:t>
      </w:r>
      <w:r>
        <w:rPr>
          <w:rFonts w:ascii="宋体;SimSun" w:hAnsi="宋体;SimSun" w:cs="宋体;SimSun"/>
          <w:color w:val="404040"/>
          <w:sz w:val="28"/>
        </w:rPr>
        <w:t>－－</w:t>
      </w:r>
      <w:r>
        <w:rPr>
          <w:color w:val="404040"/>
          <w:sz w:val="28"/>
        </w:rPr>
        <w:t>自幼失去妈妈疼爱的她，为营造一个充满欢乐的家庭默默付出着自己的一份力量。这力量化作了一句句发自内心的嘘寒问暖，一次次至真至善的体贴，一件件普通又不平凡的小事中。细心乖巧的她</w:t>
      </w:r>
      <w:r>
        <w:rPr>
          <w:sz w:val="28"/>
        </w:rPr>
        <w:t>，吃饭时无论多饿，总是等爸爸坐下后再吃；吃完饭后帮爸爸收拾碗筷，擦桌子；有好吃的东西，她总是一分为二，等爸爸吃完后自己才吃；经常帮爸爸做力所能及的家务事，像叠被子，收拾书柜，自己穿衣服，把门口的鞋挨次放好等等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天有不测风云</w:t>
      </w:r>
      <w:r>
        <w:rPr>
          <w:rFonts w:ascii="宋体;SimSun" w:hAnsi="宋体;SimSun" w:cs="宋体;SimSun"/>
          <w:color w:val="000000"/>
          <w:sz w:val="28"/>
          <w:szCs w:val="28"/>
        </w:rPr>
        <w:t>”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几年前，整日操劳的爸爸得了重病，行动不能自理。这对于一个一贫如洗，缺人照顾的家，真是雪上加霜。自从爸爸得病后，坚强的她不仅学会了生活上的自理，而且开始学着帮行动不便的爸爸做一些力所能及的家务。在艰难的的日子里，白天她在校上课，晚上回家她还要做饭、洗碗、扫地、洗衣服…一个九岁的孩子俨然像一位大人担起了这个家。但卧病在床的爸爸依然是鲁迪最大的牵挂，她甚至想到过放弃学业回家一心一意照顾爸爸，可每次都会被爸爸骂：“孩子啊，这么多年的艰辛我们都走过来了，爸爸总会好起来的。你要好好学习，爸爸还希望你考上大学呢！”。听了爸爸的话，鲁迪饱含着泪水，继续回到学校努力读书，她在心里激励自己：“我要坚强，我不能向生活低头”。爸爸也很坚强，每天坚持锻炼，不想拖女儿的后腿。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32"/>
        </w:rPr>
      </w:pPr>
      <w:r>
        <w:rPr>
          <w:color w:val="000000"/>
          <w:sz w:val="28"/>
          <w:szCs w:val="28"/>
        </w:rPr>
        <w:t>爸爸腿不方便，每次出门，她总要陪在身边，主动做爸爸的“小拐杖”，上楼梯时，她要爸爸一手扶着楼梯护栏，一手撑着她的肩膀艰难的向上攀登。每到冬天，爸爸的腿受了寒就会更严重，行动更困难，于是每天睡觉前，她就给爸爸打盆热水给爸爸烫脚，烫完后，用小手为爸爸按摩。</w:t>
      </w:r>
      <w:r>
        <w:rPr>
          <w:sz w:val="28"/>
          <w:szCs w:val="32"/>
        </w:rPr>
        <w:t>虽然有时很累了，她还会坚持去做，从来不喊苦，不喊累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sz w:val="28"/>
          <w:szCs w:val="32"/>
        </w:rPr>
        <w:t>鲁迪的事情被学校其他同学知道后，在校园里广为传颂，大家都纷纷竖起大拇指夸她，都为她的精神而感动。而这个女孩面对大家的夸赞，从不骄傲，她继续保持着艰苦朴素、刻苦学习的生活作风。</w:t>
      </w:r>
    </w:p>
    <w:p>
      <w:pPr>
        <w:pStyle w:val="Normal"/>
        <w:ind w:firstLine="560"/>
        <w:rPr>
          <w:rFonts w:ascii="新宋体" w:hAnsi="新宋体" w:cs="新宋体"/>
          <w:sz w:val="28"/>
          <w:szCs w:val="28"/>
        </w:rPr>
      </w:pPr>
      <w:r>
        <w:rPr>
          <w:rFonts w:ascii="新宋体" w:hAnsi="新宋体" w:cs="新宋体"/>
          <w:sz w:val="28"/>
          <w:szCs w:val="28"/>
        </w:rPr>
        <w:t>作为班干部，鲁迪同学处处以身作则，严格要求自己，从不违反校纪校规，起到少先队员模范带头作用。她工作尽职尽责，老师交代的工作她都能乐意接受，并且认真去完成。她是语文课代表，她的作业总是收得最齐，她做的清洁总是最干净，她执勤的时候，教室里总是最安静。她的工作受到老师们的交口称赞，都认为她有管理才能。她因此也多次被评为优秀学生干部。</w:t>
      </w:r>
    </w:p>
    <w:p>
      <w:pPr>
        <w:pStyle w:val="Normal"/>
        <w:ind w:firstLine="560"/>
        <w:rPr>
          <w:rFonts w:ascii="新宋体" w:hAnsi="新宋体" w:cs="新宋体"/>
          <w:sz w:val="28"/>
          <w:szCs w:val="28"/>
        </w:rPr>
      </w:pPr>
      <w:r>
        <w:rPr>
          <w:rFonts w:ascii="新宋体" w:hAnsi="新宋体" w:cs="新宋体"/>
          <w:sz w:val="28"/>
          <w:szCs w:val="28"/>
        </w:rPr>
        <w:t>鲁迪同学是一个非常阳光的女孩，她性格开朗乐观，和同学们相处得十分融洽，同学们都喜欢她，信任她。因为各方面的原因，班上有几个同学，成绩跟不上，他们很着急，也产生了厌学的情绪。鲁迪发现后，就利用自己的课余时间帮助这些同学，耐心的给他们补习功课，同他们探讨学习方法，鼓励他们努力学习。在她的带动下，这些同学学习上有了劲头，学习成绩进步很快。与此同时，这些同学也成为了她的朋友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新宋体" w:hAnsi="新宋体" w:cs="新宋体"/>
          <w:sz w:val="28"/>
          <w:szCs w:val="28"/>
        </w:rPr>
        <w:t>在学习上，鲁迪严格要求自己，在课堂上，她是最活跃的分子，积极发言，大胆的提出自己独到的见解，还经常热情地与同学们进行讨论，做到了新知识课堂上消化理解，同时也带动了同学们学习的热情。在课下，她从不搞疲劳战术，每天都在最快的时间内写完作业，发现问题，及时地请教，弥补不足。在六年的小学生活中，她逐渐养成了课前预习，课后复习的好习惯。她非常喜欢看书，是个十足的小书虫，一有空就会捧起厚厚一本书看起来，看书到了如痴如醉的地步。几乎两天就能看完一本书。中国十大名著和现当代优秀儿童文学作品她大都看过。像杨红缨、曹文轩、郑渊洁等这样的现代著名作家，她一口气能说出十几个。由于勤奋刻苦，涉猎广泛，加上较好的学习习惯，她的学习成绩一直在班上名列前矛。鲁迪不仅学习成绩优秀，而且爱好广泛，在班级和学校举办的各种活动中都能看到她的身影。这个阳光快乐的小女孩，像一棵生机勃勃的小树，无论风吹雨</w:t>
      </w:r>
      <w:r>
        <w:rPr>
          <w:sz w:val="28"/>
          <w:szCs w:val="28"/>
        </w:rPr>
        <w:t>打，都能闲庭信步。</w:t>
      </w:r>
    </w:p>
    <w:p>
      <w:pPr>
        <w:pStyle w:val="Normal"/>
        <w:widowControl/>
        <w:shd w:fill="FFFFFF" w:val="clear"/>
        <w:ind w:firstLine="560"/>
        <w:rPr/>
      </w:pPr>
      <w:r>
        <w:rPr>
          <w:rFonts w:ascii="新宋体" w:hAnsi="新宋体" w:cs="宋体;SimSun"/>
          <w:color w:val="000000"/>
          <w:kern w:val="0"/>
          <w:sz w:val="28"/>
          <w:szCs w:val="28"/>
        </w:rPr>
        <w:t>在社会上，她是个遵纪守法的好公民。她热爱祖国，热爱家乡，诚实守信，自立自强，积极进取，乐于助人。小小年龄，可在危险的时候，她最先想到的却是别人。她极富有爱心，热心于公益事业，</w:t>
      </w:r>
      <w:r>
        <w:rPr>
          <w:rFonts w:cs="宋体;SimSun" w:ascii="新宋体" w:hAnsi="新宋体"/>
          <w:color w:val="000000"/>
          <w:kern w:val="0"/>
          <w:sz w:val="28"/>
          <w:szCs w:val="28"/>
        </w:rPr>
        <w:t>2008</w:t>
      </w:r>
      <w:r>
        <w:rPr>
          <w:rFonts w:ascii="新宋体" w:hAnsi="新宋体" w:cs="宋体;SimSun"/>
          <w:color w:val="000000"/>
          <w:kern w:val="0"/>
          <w:sz w:val="28"/>
          <w:szCs w:val="28"/>
        </w:rPr>
        <w:t>年汶川大地震后，灾区人民生活困难，当她在电视上看到悲惨的景象，毫不犹豫地在学校募捐会上捐出</w:t>
      </w:r>
      <w:r>
        <w:rPr>
          <w:rFonts w:cs="宋体;SimSun" w:ascii="新宋体" w:hAnsi="新宋体"/>
          <w:color w:val="000000"/>
          <w:kern w:val="0"/>
          <w:sz w:val="28"/>
          <w:szCs w:val="28"/>
        </w:rPr>
        <w:t>20</w:t>
      </w:r>
      <w:r>
        <w:rPr>
          <w:rFonts w:ascii="新宋体" w:hAnsi="新宋体" w:cs="宋体;SimSun"/>
          <w:color w:val="000000"/>
          <w:kern w:val="0"/>
          <w:sz w:val="28"/>
          <w:szCs w:val="28"/>
        </w:rPr>
        <w:t>元钱。这是她完全靠自己辛辛苦苦的劳动挣来的，为灾区尽自己的一份微博之力。帮助别人，快乐自己。每当她遇到乞讨的老人，也常生怜悯之心，将自己口袋里的零用钱给这些需要帮助的人，或是将饭菜送给他们吃。她遵守社会公德，遵守法律法规，爱护公共财物，保护生态环境，从不乱扔一片垃圾，从不摧残一草一木。从小鲁迪就养成节约每一滴水、每一度电、每一张纸的好习惯，并能提醒周围人一起环保。</w:t>
      </w:r>
      <w:r>
        <w:rPr>
          <w:rFonts w:ascii="仿宋_GB2312" w:hAnsi="仿宋_GB2312" w:cs="Tahoma"/>
          <w:color w:val="000000"/>
          <w:kern w:val="0"/>
          <w:sz w:val="28"/>
          <w:szCs w:val="32"/>
        </w:rPr>
        <w:t>她还是家里的低碳宣传员，洗菜的水她告诉爸爸要浇花；洗衣服的水冲马桶。用过的易拉罐、包装盒做成小收纳盒，装饰居室。“弯弯腰，捡出一片净土”。外出游玩、小区散步，她总不忘随手捡起地上的奶盒、纸屑，一言一行讲道德，举手投足见文明。文明不就应从这点点滴滴小处做起吗？她是学校文明志愿者，常带着几位小伙伴主动为社区做好事。捡拾绿化带白色垃圾，擦洗楼道栏杆，清理墙壁上的小广告等。楼道的扶手因为春天多风，积满了厚厚的灰尘，墙壁上粘贴了大大小小的招贴纸。她从家里拎着小水桶、拿来了清洁球。小手伸进水里把抹布浸湿，再去擦栏杆。只擦了来回一下，抹布马上变成了黑色的。清水打了几盆，她们卖力地擦着。楼梯扶手干净了，她们小脸累得通红，可看到整洁的栏杆，心里别提多么开心了。铲除墙壁上的小广告就更困难了。粘在墙上的小广告纸就像顽固的“牛皮癣”。她先用水淋湿，然后再用金属清洁球一下、一下地用力擦。手指蹭破了，手都累酸了，才清理干净。社区里的叔叔阿姨冲她们竖起大拇指。</w:t>
      </w:r>
    </w:p>
    <w:p>
      <w:pPr>
        <w:pStyle w:val="Normal"/>
        <w:widowControl/>
        <w:shd w:fill="FFFFFF" w:val="clear"/>
        <w:ind w:firstLine="560"/>
        <w:rPr/>
      </w:pPr>
      <w:r>
        <w:rPr>
          <w:sz w:val="28"/>
          <w:szCs w:val="28"/>
        </w:rPr>
        <w:t>有人说，金子是最纯美的，但比金子更美的是人的心灵。鲁迪有一颗纯洁无暇、善良真诚的心灵，她追求纯真、无私无邪。在家里，他有一份孝心，听话、懂事，关注亲人的冷暖，经常帮助爸爸做一些力所能及的家务活，打扫卫生，摘菜洗菜、洗衣服，让亲情其乐融融。对待邻里，他文明礼貌、与人为善，休息时间绝不会制造噪音影响邻里的休息。</w:t>
      </w:r>
      <w:r>
        <w:rPr>
          <w:rFonts w:ascii="仿宋_GB2312" w:hAnsi="仿宋_GB2312" w:cs="Tahoma"/>
          <w:color w:val="000000"/>
          <w:kern w:val="0"/>
          <w:sz w:val="28"/>
          <w:szCs w:val="32"/>
        </w:rPr>
        <w:t>遇到邻居，主动问好，经常搀扶老爷爷老奶奶，帮他们拎东西，有时帮邻居家看小孩，并辅导邻家小孩学习，深得邻里喜爱和称赞。在社会上，她是一位热心公益、拾金不昧的小公民。</w:t>
      </w:r>
    </w:p>
    <w:p>
      <w:pPr>
        <w:pStyle w:val="Normal"/>
        <w:widowControl/>
        <w:shd w:fill="FFFFFF" w:val="clear"/>
        <w:ind w:firstLine="560"/>
        <w:rPr>
          <w:rFonts w:ascii="仿宋_GB2312" w:hAnsi="仿宋_GB2312" w:cs="Tahoma"/>
          <w:color w:val="000000"/>
          <w:kern w:val="0"/>
          <w:sz w:val="28"/>
          <w:szCs w:val="32"/>
        </w:rPr>
      </w:pPr>
      <w:r>
        <w:rPr>
          <w:rFonts w:ascii="仿宋_GB2312" w:hAnsi="仿宋_GB2312" w:cs="Tahoma"/>
          <w:color w:val="000000"/>
          <w:kern w:val="0"/>
          <w:sz w:val="28"/>
          <w:szCs w:val="32"/>
        </w:rPr>
        <w:t>上学期一个中午，鲁迪在去上学的路上，看到路旁有一个小纸卷，捡起来一看，里面包着七十多元钱。不知是谁粗心遗失的，一定非常着急。她想了想来到学校，把钱交给了老师。后来才知道，是一位同学带的服装费用，不小心掏掉了。鲁迪同学拾金不昧，受到了大家的一致赞扬。</w:t>
      </w:r>
    </w:p>
    <w:p>
      <w:pPr>
        <w:pStyle w:val="Normal"/>
        <w:autoSpaceDE w:val="false"/>
        <w:ind w:firstLine="560"/>
        <w:rPr>
          <w:rFonts w:ascii="宋体;SimSun" w:hAnsi="宋体;SimSun" w:cs="宋体;SimSun"/>
          <w:kern w:val="0"/>
          <w:sz w:val="28"/>
          <w:szCs w:val="20"/>
          <w:lang w:val="zh-CN"/>
        </w:rPr>
      </w:pPr>
      <w:r>
        <w:rPr>
          <w:rFonts w:ascii="宋体;SimSun" w:hAnsi="宋体;SimSun" w:cs="宋体;SimSun"/>
          <w:kern w:val="0"/>
          <w:sz w:val="28"/>
          <w:szCs w:val="20"/>
          <w:lang w:val="zh-CN"/>
        </w:rPr>
        <w:t>尊师也是孝顺的一种，尊敬老师就像尊敬自己的父母亲一样，老师讲课，她能认认真真地听；布置的作业，也能认真细致地完成。还积极参加各种班活动，为班级争光，为老师添彩，做老师的小助手。</w:t>
      </w:r>
    </w:p>
    <w:p>
      <w:pPr>
        <w:pStyle w:val="Normal"/>
        <w:ind w:firstLine="560"/>
        <w:rPr>
          <w:rFonts w:ascii="新宋体" w:hAnsi="新宋体" w:cs="新宋体"/>
          <w:color w:val="000000"/>
          <w:sz w:val="28"/>
          <w:szCs w:val="28"/>
        </w:rPr>
      </w:pPr>
      <w:r>
        <w:rPr>
          <w:rFonts w:ascii="新宋体" w:hAnsi="新宋体" w:cs="新宋体"/>
          <w:color w:val="000000"/>
          <w:sz w:val="28"/>
          <w:szCs w:val="28"/>
        </w:rPr>
        <w:t>走过了艰辛的成长之路，鲁迪没有享受快乐幸福的少年时光，她勇敢地承担起照顾爸爸的义务，她用自己柔弱的肩膀扛起了生活的重担。未来的路依然漫长，但鲁迪却毫不畏惧，她在日记中写到：“天将降大任于斯人也，必先苦其心志，劳其筋骨，饿其体肤，空乏其身……我要与那雏鹰一样，用大自然生存的残酷历练心智，以凤凰涅槃的精神坚定信仰。我坚信，困难只是暂时的，只要自己不放弃努力，笑对生活，残缺的家庭也会充满爱的温暖，也能收获美好的明天！”</w:t>
      </w:r>
    </w:p>
    <w:p>
      <w:pPr>
        <w:pStyle w:val="Normal"/>
        <w:autoSpaceDE w:val="false"/>
        <w:ind w:firstLine="619"/>
        <w:rPr>
          <w:rFonts w:ascii="宋体;SimSun" w:hAnsi="宋体;SimSun" w:cs="宋体;SimSun"/>
          <w:kern w:val="0"/>
          <w:sz w:val="28"/>
          <w:szCs w:val="20"/>
          <w:lang w:val="zh-CN"/>
        </w:rPr>
      </w:pPr>
      <w:r>
        <w:rPr>
          <w:rFonts w:ascii="新宋体" w:hAnsi="新宋体" w:cs="宋体;SimSun"/>
          <w:color w:val="000000"/>
          <w:kern w:val="0"/>
          <w:sz w:val="28"/>
          <w:szCs w:val="28"/>
        </w:rPr>
        <w:t>如今，她正凭着自己顽强的毅力，凭着自己不懈地追求和努力，在浩瀚的知识海洋中畅游。</w:t>
      </w:r>
      <w:r>
        <w:rPr>
          <w:sz w:val="28"/>
        </w:rPr>
        <w:t>真诚地希望她这朵孝顺之花越开越艳，越来越美，越开越芬芳怡人！</w:t>
      </w:r>
      <w:r>
        <w:rPr>
          <w:rFonts w:ascii="新宋体" w:hAnsi="新宋体" w:cs="宋体;SimSun"/>
          <w:color w:val="000000"/>
          <w:kern w:val="0"/>
          <w:sz w:val="28"/>
          <w:szCs w:val="28"/>
        </w:rPr>
        <w:t>愿她在理想的道路上越走越远，在道德的高峰上越攀越高</w:t>
      </w:r>
      <w:r>
        <w:rPr>
          <w:rFonts w:cs="宋体;SimSun" w:ascii="新宋体" w:hAnsi="新宋体"/>
          <w:color w:val="000000"/>
          <w:kern w:val="0"/>
          <w:sz w:val="28"/>
          <w:szCs w:val="28"/>
        </w:rPr>
        <w:t>!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0"/>
          <w:lang w:val="zh-CN"/>
        </w:rPr>
      </w:pPr>
      <w:r>
        <w:rPr>
          <w:rFonts w:cs="宋体;SimSun" w:ascii="宋体;SimSun" w:hAnsi="宋体;SimSun"/>
          <w:kern w:val="0"/>
          <w:sz w:val="28"/>
          <w:szCs w:val="20"/>
          <w:lang w:val="zh-CN"/>
        </w:rPr>
      </w:r>
    </w:p>
    <w:p>
      <w:pPr>
        <w:pStyle w:val="Normal"/>
        <w:widowControl/>
        <w:shd w:fill="FFFFFF" w:val="clear"/>
        <w:spacing w:lineRule="atLeast" w:line="500"/>
        <w:ind w:firstLine="480"/>
        <w:jc w:val="left"/>
        <w:rPr>
          <w:rFonts w:ascii="新宋体" w:hAnsi="新宋体" w:eastAsia="新宋体" w:cs="宋体;SimSun"/>
          <w:color w:val="000000"/>
          <w:kern w:val="0"/>
          <w:sz w:val="44"/>
          <w:szCs w:val="44"/>
        </w:rPr>
      </w:pPr>
      <w:r>
        <w:rPr>
          <w:rFonts w:eastAsia="新宋体" w:cs="宋体;SimSun" w:ascii="新宋体" w:hAnsi="新宋体"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2:06:00Z</dcterms:created>
  <dc:creator>X</dc:creator>
  <dc:description/>
  <cp:keywords/>
  <dc:language>en-US</dc:language>
  <cp:lastModifiedBy>微软用户</cp:lastModifiedBy>
  <dcterms:modified xsi:type="dcterms:W3CDTF">2013-11-24T12:23:00Z</dcterms:modified>
  <cp:revision>48</cp:revision>
  <dc:subject/>
  <dc:title>说起孝心事迹那可是有好多：首先，在学习上，从不让家长担心，自己的事情自己完成，因爸爸和妈妈工作很辛苦，尽量不让他们操心</dc:title>
</cp:coreProperties>
</file>